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2024 и 2025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3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>
          <w:trHeight w:val="77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 382 4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4 70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1 223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060 3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4 70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1 223,00</w:t>
            </w:r>
          </w:p>
        </w:tc>
      </w:tr>
      <w:tr>
        <w:trPr>
          <w:trHeight w:val="120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322 121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13,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16,7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34,16</w:t>
            </w:r>
          </w:p>
        </w:tc>
      </w:tr>
      <w:tr>
        <w:trPr>
          <w:trHeight w:val="56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убсидии бюджетам сельских поселений на реализацию муниципальных программ, направленных на совершенствование муниципального 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13,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16,7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4,1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 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 5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16 888,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920 788,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921 722,9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82 021,7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03 057,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User</cp:lastModifiedBy>
  <cp:lastPrinted>2020-10-30T08:22:00Z</cp:lastPrinted>
  <dcterms:modified xsi:type="dcterms:W3CDTF">2022-11-08T04:51:00Z</dcterms:modified>
  <cp:revision>27</cp:revision>
  <dc:subject/>
  <dc:title>Приложение 11</dc:title>
</cp:coreProperties>
</file>