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4"/>
        </w:rPr>
        <w:t xml:space="preserve"> </w:t>
      </w:r>
      <w:r>
        <w:rPr>
          <w:sz w:val="22"/>
          <w:szCs w:val="22"/>
        </w:rPr>
        <w:t>Приложение № 6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Студен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3 год и на плановый период 2024 и 2025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СЕЛЬСКОГО ПОСЕЛЕНИЯ СТУДЕНСКИ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2023 ГОД И НА ПЛАНОВЫЙ ПЕРИОД 2024 И 2025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709"/>
        <w:gridCol w:w="709"/>
        <w:gridCol w:w="992"/>
        <w:gridCol w:w="851"/>
        <w:gridCol w:w="708"/>
        <w:gridCol w:w="709"/>
        <w:gridCol w:w="1559"/>
        <w:gridCol w:w="1560"/>
        <w:gridCol w:w="1559"/>
      </w:tblGrid>
      <w:tr>
        <w:trPr>
          <w:trHeight w:val="62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 xml:space="preserve">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 xml:space="preserve">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 xml:space="preserve"> год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Студен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 Студен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095 234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166 42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064 457,1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        деятельности органов местного самоуправления сельского поселения  Студенский сельсовет»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14 41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92 50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44 457,1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Студенски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242 41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920 50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72 457,1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 36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19 030</w:t>
            </w:r>
            <w:r>
              <w:rPr>
                <w:sz w:val="24"/>
              </w:rPr>
              <w:t>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>
          <w:trHeight w:val="1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33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 500,00</w:t>
            </w:r>
          </w:p>
        </w:tc>
      </w:tr>
      <w:tr>
        <w:trPr>
          <w:trHeight w:val="16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Студен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343 513</w:t>
            </w:r>
            <w:r>
              <w:rPr>
                <w:sz w:val="24"/>
              </w:rPr>
              <w:t>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4 00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 957,16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 00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Студенский 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Студен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51 822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 9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 «Капитальный ремонт , ремонт и содержание автомобильных дорог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920 788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920 788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83 459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34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 425,27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83 459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 34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 425,27</w:t>
            </w:r>
          </w:p>
        </w:tc>
      </w:tr>
      <w:tr>
        <w:trPr>
          <w:trHeight w:val="92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 57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 574,73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 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 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 57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 574,7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Студенский 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2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Студ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6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6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103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Студен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Студен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8 095 234</w:t>
            </w:r>
            <w:r>
              <w:rPr>
                <w:b/>
                <w:sz w:val="24"/>
              </w:rPr>
              <w:t>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66 42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64 457,1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980 888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14 5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8 7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3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2 0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3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 5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 8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7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076 12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246 42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278 957,16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42:00Z</dcterms:created>
  <dc:creator>User</dc:creator>
  <dc:description/>
  <cp:keywords/>
  <dc:language>en-US</dc:language>
  <cp:lastModifiedBy>User</cp:lastModifiedBy>
  <cp:lastPrinted>2021-11-11T10:32:00Z</cp:lastPrinted>
  <dcterms:modified xsi:type="dcterms:W3CDTF">2022-11-08T08:49:00Z</dcterms:modified>
  <cp:revision>44</cp:revision>
  <dc:subject/>
  <dc:title>РЕШЕНИЕ</dc:title>
</cp:coreProperties>
</file>