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 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пецкая область Усманский  муниципальный райо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 xml:space="preserve">Совет депутатов сельского поселения Студенский сельсовет  </w:t>
      </w:r>
    </w:p>
    <w:p>
      <w:pPr>
        <w:pStyle w:val="ConsPlusTitle"/>
        <w:widowControl/>
        <w:tabs>
          <w:tab w:val="clear" w:pos="708"/>
          <w:tab w:val="left" w:pos="2925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«___»______   г.                                                                                           № ___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туден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сельского поселения Студенский сельсовет Усманского муниципального района Липецкой области Российской Федерации на 2023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 проект бюджета сельского поселения Студенский сельсовет  Усманского муниципального района Липецкой области Российской Федерации  на  2023  год и на плановый период  2024 и 2025 годов, представленный администрацией сельского поселения  Студенский сельсовет и  учитывая решение постоянно депутатской комиссии по экономике, бюджету, налогам и социальным вопросам, Совет депутатов сельского поселения Студенский сельсовет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Принять бюджет сельского поселения Студенский сельсовет Усманского муниципального района Липецкой области Российской Федерации на  2023  год и на плановый период  2024 и 2025 годов (прилагается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Направить данный бюджет в соответствии с пунктом 3 статьи 48 Устава сельского  поселения Студенский сельсовет Усманского муниципального района Липецкой области Российской Федерации главе сельского поселения Студенский сельсовет для  подписания и обнародования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решение вступает в силу с 1 января 2023 год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Студенский  сельсовет                                 Т.М.Дубянская</w:t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 решением Совета депутатов</w:t>
      </w:r>
    </w:p>
    <w:p>
      <w:pPr>
        <w:pStyle w:val="ConsPlusTitle"/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Студенский сельсов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/____         от «____»________ 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бюджете сельского поселения Студенский сельсовет Усманского муниципального района Липецкой области Российской Федерации на 2023 год и на плановый период 2024 и 2025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. Основные характеристики бюджета сельского поселения Студенский сельсовет Усманского муниципального района Липецкой области Российской Федерации на 2023 год и на плановый период 2024 и 2025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твердить основные характеристики бюджета сельского поселения Студенский сельсовет Усманского муниципального района Липецкой области Российской Федерации (далее – бюджет сельского поселения Студенский сельсовет) на 2023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бщий объем доходов бюджета сельского поселения Студенский й сельсовет  в сумме 9 076 122,94 рублей (далее - руб.),  в том числе безвозмездные поступления в сумме 5 921 722,94 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общий объем расходов бюджета сельского поселения Студенский  сельсовет в сумме  9 076 122,94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твердить основные характеристики бюджета сельского поселения Студенский сельсовет на 2024 год и на 2025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бщий объем доходов бюджета сельского поселения Студенский  сельсовет на 2024 год в сумме 5 246 421,74 руб., в том числе безвозмездные поступления в сумме 2 082 021,74 руб. и на 2025 год в сумме  5 278 957,16 руб., в том числе безвозмездные поступления в сумме  2 103 057,16 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общий объем расходов бюджета сельского поселения Студенский сельсовет на 2024 год в сумме 5 246 421,74 руб., в том числе условно утвержденные расходы в сумме 140 000,00 руб., и на 2025 год в сумме  5 278 957,16 руб., в том числе условно утвержденные расходы в сумме  270 000,00  руб.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Статья 2. Доходы бюджета сельского поселения Студенский сельсовет на 2023 год и плановый период 2024 и 2025 год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твердить объем плановых назначений бюджета сельского поселения Студенский сельсовет по видам доходов на 2023 год и плановый период 2024 и 2025 годов согласно приложению 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Утвердить объем безвозмездных поступлений в доходы бюджета сельского поселения Студенский сельсовет на 2023 год в сумме 5 921 722,94 руб., на 2024 год в сумме 2 082 021,74 руб., на 2025 год в сумме 2 103 057,16 руб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3. Утвердить объем межбюджетных трансфертов, предусмотренных к получению из других бюджетов бюджетной системы Российской  Федерации на 2023 год и плановый период 2024 и 2025 годов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3. Бюджетные ассигнования бюджета сельского поселения Студенский сельсовет на 2023 год и на плановый период 2024 и 2025 го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твердить распределение бюджетных ассигнований по разделам и подразделам классификации расходов бюджетов на 2023 год  и на плановый период 2024 и 2025 годов согласно приложению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Утвердить ведомственную структуру расходов бюджета сельского поселения Студенский сельсовет на 2023 год и на плановый период 2024 и 2025 годов согласно приложению 4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Утвердить распределение бюджетных ассигнований по разделам, подразделам, целевым статьям (муниципальным программам сельского поселения Студенский сельсовет и непрограммным направлениям деятельности), группам видов расходов классификации расходов бюджетов Российской Федерации на 2023 год на плановый период 2024 и 2025 годов согласно приложению5 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твердить распределение бюджетных ассигнований по целевым статьям (муниципальным программам сельского поселения Студен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   на 2023 год и на плановый период 2024 и 2025 годов согласно приложению 6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Утвердить объем бюджетных ассигнований Дорожного фонда сельского поселения Студенский сельсовет на 2023 год в сумме 1 920 788,32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Утвердить объем резервного фонда администрации сельского поселения Студенский сельсовет на 2023 год в сумме  10 000,00 руб., на 2024 год в сумме  0,00 руб. и на 2025 год в сумме   0,0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4. Муниципальные внутренние заимствования, муниципальный внутренний долг и предоставление муниципальных гарантий сельского поселения Студенский сельсов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твердить верхний предел муниципального внутреннего долга сельского поселения Студенский сельсовет на 1 января 2024 года в сумме 0,00  руб., в том числе верхний предел долга по муниципальным гарантиям сельского поселения Студенский сельсовет в сумме 0,00 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Утвердить верхний предел муниципального внутреннего долга сельского поселения  Студенский сельсовет на 1 января 2025 года в сумме 0,00 руб., в том числе верхний предел долга по муниципальным гарантиям сельского поселения Студенский сельсовет в сумме 0,00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Утвердить верхний предел муниципального внутреннего долга сельского поселения Студенский сельсовет на 1 января 2026 года в сумме 0,00 руб., в том числе верхний предел долга по муниципальным гарантиям сельского поселения Студенский сельсовет в сумме 0,0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5. Межбюджетные трансферты бюджету Усманского муниципальн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дить объем межбюджетных трансфертов, подлежащие передаче бюджету Усманского муниципального района из бюджета сельского поселения  Студенский сельсовет на осуществлении части полномочий по решению вопросов местного значения в соответствии с заключенными соглашениями на 2023 год в сумме  53 900,00 руб., согласно приложению 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6. Особенности исполнения бюджета сельского поселения Студенский сельсовет в 2023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Студенский сельсовет учитываются на лицевых счетах, открытых им в администрации сельского поселения Студенский сельсовет, в порядке, установленном администрацией сельского поселения Студенский  сельсо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Студенский сельсовет, связанных с особенностями исполнения бюджета сельского поселения Студенский сельсовет и (или) перераспределения бюджетных ассигнований в пределах объема бюджетных ассигнований, без внесения изменений в настоящее Решение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здание, реорганизация, преобразование, ликвидация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зменение наименования главного распорядителя средств бюджета сельского поселения, не вызванное его ре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главным распорядителям средств бюджета сельского поселения Студенски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главным распорядителям средств бюджета сельского поселения Студенский сельсовет для предоставления иных межбюджетных трансфертов бюджету муниципального района между разделами, подразделами расходов классификации расходов бюджетов в случае принятия соответствующих решений органами местного самоуправления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главным распорядителям средств бюджета сельского поселения Студенский сельсовет,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, разделами, подразделами, целевыми статьями и видами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главным распорядителям средств бюджета сельского поселения Студенски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ераспределение бюджетных ассигнований, предусмотренных на финансовое обеспечение реализаци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Студенский сельсовет на соответствующий финансовый год за счет уменьшения (увеличения) бюджетных ассигнований, не отнесенных решением о бюджете поселения на текущий финансовый год и плановый период на указан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8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</w:t>
        <w:tab/>
        <w:t xml:space="preserve">       М.М.Дубянски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3:00Z</dcterms:created>
  <dc:creator>ConsultantPlus</dc:creator>
  <dc:description/>
  <cp:keywords/>
  <dc:language>en-US</dc:language>
  <cp:lastModifiedBy>User</cp:lastModifiedBy>
  <cp:lastPrinted>2021-12-09T14:25:00Z</cp:lastPrinted>
  <dcterms:modified xsi:type="dcterms:W3CDTF">2022-11-08T09:26:00Z</dcterms:modified>
  <cp:revision>50</cp:revision>
  <dc:subject/>
  <dc:title>Проект</dc:title>
</cp:coreProperties>
</file>